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98996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Протокол заседания правления ОАО «РЖД» № 60 от 12 декабря 2017 г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ата официального опубликования: 18.12.2017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>I. О внесении изменений в решение правления ОАО «РЖД» от 21 декабря 2016 г. (протокол № 48) в части изменения срока действия реш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изменение в пункт 2 протокола заседания правления ОАО «РЖД» от 21 декабря 2016 г. № 48 с учетом изменений, внесенных решениями правления ОАО «РЖД» от 19 января 2017 г. (протокол № 3) и от 29 августа 2017 г. (протокол № 37), заменив слова «31 декабря 2017 г.» словами «31 декабря 2018 г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II. О внесении изменений в решение правления ОАО «РЖД» от 21 декабря 2016 г. (протокол № 47) в части изменения срока действия реш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изменение в пункт 2 протокола заседания правления ОАО «РЖД» от 21 декабря 2016 г. № 47, заменив слова «31 декабря 2017 г.» словами «31 декабря 2018 г.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17:00Z</dcterms:created>
  <dc:creator>Semen</dc:creator>
  <dc:description/>
  <cp:keywords/>
  <dc:language>en-US</dc:language>
  <cp:lastModifiedBy>Semen</cp:lastModifiedBy>
  <dcterms:modified xsi:type="dcterms:W3CDTF">2017-12-19T14:03:00Z</dcterms:modified>
  <cp:revision>2</cp:revision>
  <dc:subject/>
  <dc:title> </dc:title>
</cp:coreProperties>
</file>